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eds Assess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becca Falibota MEDUS 6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hat grade levels do you teach? (Please check all that apply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 K</w:t>
        <w:tab/>
        <w:tab/>
        <w:t>_____ 3</w:t>
        <w:tab/>
        <w:tab/>
        <w:t>_____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 1</w:t>
        <w:tab/>
        <w:tab/>
        <w:t>_____ 4</w:t>
        <w:tab/>
        <w:tab/>
        <w:t>_____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 2</w:t>
        <w:tab/>
        <w:tab/>
        <w:t>_____ 5</w:t>
        <w:tab/>
        <w:tab/>
        <w:t>_____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What subject areas do you teach? (Please check all that apply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 Elementary Education (all subject areas)</w:t>
        <w:tab/>
        <w:tab/>
        <w:t>_____ Social Stud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 Mathematics</w:t>
        <w:tab/>
        <w:tab/>
        <w:tab/>
        <w:tab/>
        <w:tab/>
        <w:tab/>
        <w:t>_____ Sci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 Language Arts</w:t>
        <w:tab/>
        <w:tab/>
        <w:tab/>
        <w:tab/>
        <w:tab/>
        <w:tab/>
        <w:t>_____ Other: 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How many total students do you teach each week?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What is your average class size?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Do you have computers in your classroom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Yes</w:t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__________ Yes, more than one.  Please specify #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Do you have computers in your classroom that are connected to the Interne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Y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Yes, more than one. Please specify #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How many hours do you spend on the computer for student assessment each week?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How many hours do you spend using Internet for student assessment each week? __________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Approximately how often do you use each of these applications for assessment of students?</w:t>
      </w:r>
    </w:p>
    <w:tbl>
      <w:tblPr>
        <w:tblW w:w="10290" w:type="dxa"/>
        <w:jc w:val="left"/>
        <w:tblInd w:w="58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2"/>
        <w:gridCol w:w="803"/>
        <w:gridCol w:w="1020"/>
        <w:gridCol w:w="1161"/>
        <w:gridCol w:w="927"/>
        <w:gridCol w:w="865"/>
        <w:gridCol w:w="662"/>
      </w:tblGrid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aily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Weekly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onthly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Yearly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ever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/A</w:t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 Computer Use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Processing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adsheet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base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ing Application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sentation Software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Power Point)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ktop Publishing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net Activity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arch Engines for the Internet (e.g., Infoseek, Yahoo)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grated Learning System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ill/Practice Programs/Tutorial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11. How often do you use each of the following types of assessment </w:t>
      </w:r>
      <w:r>
        <w:rPr/>
        <w:t>in your classroom?</w:t>
      </w:r>
    </w:p>
    <w:tbl>
      <w:tblPr>
        <w:tblW w:w="7850" w:type="dxa"/>
        <w:jc w:val="left"/>
        <w:tblInd w:w="58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2"/>
        <w:gridCol w:w="803"/>
        <w:gridCol w:w="1020"/>
        <w:gridCol w:w="1161"/>
        <w:gridCol w:w="927"/>
        <w:gridCol w:w="865"/>
        <w:gridCol w:w="662"/>
      </w:tblGrid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aily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Weekly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onthly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Yearly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ever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/A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ily observation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sts/Quizze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work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bric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ct Work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tfolio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0:43:00Z</dcterms:created>
  <dc:creator>Shane J. Falibota</dc:creator>
  <dc:description/>
  <cp:keywords/>
  <dc:language>en-US</dc:language>
  <cp:lastModifiedBy>Shane J. Falibota</cp:lastModifiedBy>
  <dcterms:modified xsi:type="dcterms:W3CDTF">2008-04-20T15:33:00Z</dcterms:modified>
  <cp:revision>2</cp:revision>
  <dc:subject/>
  <dc:title>Needs Assessment</dc:title>
</cp:coreProperties>
</file>