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 Feedback Surv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980"/>
        <w:gridCol w:w="118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 the student technology activity a valuable use of class tim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MEWH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 the activity effective for instruction or assessment of your core conten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MEWH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uld you be interested in developing future technology activities for use in the classroo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MEWH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</w:tr>
      <w:tr>
        <w:trPr>
          <w:trHeight w:val="122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Additional Comments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Yes = 100%</w:t>
      </w:r>
    </w:p>
    <w:p>
      <w:pPr>
        <w:pStyle w:val="Normal"/>
        <w:rPr/>
      </w:pPr>
      <w:r>
        <w:rPr/>
        <w:t>* Somewhat = 50%</w:t>
      </w:r>
    </w:p>
    <w:p>
      <w:pPr>
        <w:pStyle w:val="Normal"/>
        <w:rPr/>
      </w:pPr>
      <w:r>
        <w:rPr/>
        <w:t>* No = 0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2:18:00Z</dcterms:created>
  <dc:creator>Shane J. Falibota</dc:creator>
  <dc:description/>
  <cp:keywords/>
  <dc:language>en-US</dc:language>
  <cp:lastModifiedBy>Shane J. Falibota</cp:lastModifiedBy>
  <dcterms:modified xsi:type="dcterms:W3CDTF">2008-05-04T23:24:00Z</dcterms:modified>
  <cp:revision>3</cp:revision>
  <dc:subject/>
  <dc:title>Teacher Feedback Survey</dc:title>
</cp:coreProperties>
</file>